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7.17), 03-06.54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. Ленинградская    -    Геленджик    рег.    №    23.23.06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4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4"/>
        <w:gridCol w:w="5103"/>
      </w:tblGrid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ст. Ленингра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740 Краснодарский край, ст. Ленинградская, ул. Кооперации, 88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ст. Ка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730 Краснодарский край,ст. Каневская , Привокзальная площадь, 1Ж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рюховецкая автоста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730 Краснодарский край, ст. Брюховецкая, Привокзальная площадь,д.8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машевский 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700 Краснодарский край,г. Тимашевск, ул. Братьев Степановых, д.22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№ 2 г.Краснод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20 Краснодарский край, г. Краснодар , ул. Гаврилова, д.1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Краснод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33 Краснодарский край, г.Краснодар , Привокзальная площадь, 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.Абин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320 Краснодарский край , г. Абинск, ул. Заводская, д.4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Новороссий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Кабардин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480 Краснодарский край, г. Геленджик, с. Кабардинка, ул. Революционная, 67 «А»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Гелендж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460 Краснодарский край, г.Геленджик, ул. Объездная,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4"/>
        <w:gridCol w:w="5103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риста второй дивиз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ародеревянковская – Ленинградская - Кисляковска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рном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.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ли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 .Каневска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Р-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 Крас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уп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-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у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атьев Степановы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у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-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А-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А-2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ху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с. Кабардин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4"/>
        <w:gridCol w:w="5103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3"/>
        <w:gridCol w:w="1701"/>
        <w:gridCol w:w="1701"/>
        <w:gridCol w:w="1559"/>
        <w:gridCol w:w="1984"/>
      </w:tblGrid>
      <w:tr>
        <w:trPr>
          <w:trHeight w:val="30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1496"/>
        <w:gridCol w:w="1560"/>
        <w:gridCol w:w="1701"/>
        <w:gridCol w:w="1417"/>
        <w:gridCol w:w="1559"/>
        <w:gridCol w:w="1560"/>
      </w:tblGrid>
      <w:tr>
        <w:trPr>
          <w:trHeight w:val="30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45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 08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40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08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 20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55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-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44:00Z</dcterms:created>
  <dc:creator/>
  <dc:description/>
  <dc:language>en-US</dc:language>
  <cp:lastModifiedBy/>
  <dcterms:modified xsi:type="dcterms:W3CDTF">2017-08-11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